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5pt;margin-top:5pt;width:54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7255447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О предоставлении компенсации за неиспользованный дополнительный отпуск Главе муниципального образования «Вавож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____ 2020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ев заявление Главы муниципального образования «Вавожское» Торхова Н.Л. от _______ 2020 года, в соответствии с Трудов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ab/>
        <w:tab/>
        <w:t xml:space="preserve">Произвести выплату компенсацию за неиспользованный дополнительный отпуск Торхову Николаю Леонидовичу - </w:t>
      </w:r>
      <w:r>
        <w:rPr>
          <w:color w:val="000000"/>
          <w:sz w:val="28"/>
          <w:szCs w:val="28"/>
        </w:rPr>
        <w:t xml:space="preserve">Главе  муниципального образования «Вавожское» </w:t>
      </w:r>
      <w:r>
        <w:rPr>
          <w:sz w:val="28"/>
          <w:szCs w:val="28"/>
        </w:rPr>
        <w:t>за рабочий период с 19 сентября 2018 года по 18 сентября 2019 года</w:t>
      </w:r>
      <w:r>
        <w:rPr>
          <w:color w:val="000000"/>
          <w:sz w:val="28"/>
          <w:szCs w:val="20"/>
        </w:rPr>
        <w:t xml:space="preserve"> в количестве 17 календарных дн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.202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9-06-18T11:43:00Z</cp:lastPrinted>
  <dcterms:modified xsi:type="dcterms:W3CDTF">2020-01-31T04:14:00Z</dcterms:modified>
  <cp:revision>79</cp:revision>
  <dc:subject/>
  <dc:title/>
</cp:coreProperties>
</file>